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Video Title:</w:t>
      </w:r>
      <w:r>
        <w:rPr>
          <w:rFonts w:cs="Times New Roman" w:ascii="Times New Roman" w:hAnsi="Times New Roman"/>
          <w:sz w:val="24"/>
          <w:szCs w:val="24"/>
        </w:rPr>
        <w:t xml:space="preserve"> Elm City Market: Organizational Structure</w:t>
      </w:r>
    </w:p>
    <w:p>
      <w:pPr>
        <w:pStyle w:val="Normal"/>
        <w:spacing w:lineRule="auto" w:line="240" w:before="0" w:after="0"/>
        <w:rPr>
          <w:szCs w:val="24"/>
        </w:rPr>
      </w:pPr>
      <w:r>
        <w:rPr>
          <w:rFonts w:cs="Times New Roman" w:ascii="Times New Roman" w:hAnsi="Times New Roman"/>
          <w:b/>
          <w:sz w:val="24"/>
          <w:szCs w:val="24"/>
        </w:rPr>
        <w:t xml:space="preserve">Link: </w:t>
      </w:r>
      <w:hyperlink r:id="rId2" w:tgtFrame="_parent">
        <w:r>
          <w:rPr>
            <w:rStyle w:val="InternetLink"/>
            <w:rFonts w:cs="Verdana" w:ascii="Verdana" w:hAnsi="Verdana"/>
            <w:color w:val="0000D4"/>
            <w:sz w:val="16"/>
            <w:u w:val="single"/>
          </w:rPr>
          <w:t>http://media.pearsoncmg.com/ph/streaming/bp/2013/MGMT/POM/POM2013_ElmCity_OrgStructure.html</w:t>
        </w:r>
      </w:hyperlink>
    </w:p>
    <w:p>
      <w:pPr>
        <w:pStyle w:val="Normal"/>
        <w:spacing w:lineRule="auto" w:line="240" w:before="0" w:after="0"/>
        <w:rPr/>
      </w:pPr>
      <w:r>
        <w:rPr>
          <w:rFonts w:cs="Times New Roman" w:ascii="Times New Roman" w:hAnsi="Times New Roman"/>
          <w:b/>
          <w:sz w:val="24"/>
          <w:szCs w:val="24"/>
        </w:rPr>
        <w:t xml:space="preserve">Run Time: </w:t>
      </w:r>
      <w:r>
        <w:rPr>
          <w:rFonts w:cs="Times New Roman" w:ascii="Times New Roman" w:hAnsi="Times New Roman"/>
          <w:sz w:val="24"/>
          <w:szCs w:val="24"/>
        </w:rPr>
        <w:t>7:5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assroom Application: </w:t>
      </w:r>
      <w:r>
        <w:rPr>
          <w:rFonts w:cs="Times New Roman" w:ascii="Times New Roman" w:hAnsi="Times New Roman"/>
          <w:sz w:val="24"/>
          <w:szCs w:val="24"/>
        </w:rPr>
        <w:t>Instructors will find this video useful in the study of the organizational structure of businesses. Elm City Market has a unique organizational structure in that it is a co-op, with ownership of the business being shared by the organization’s members. Providing students with such knowledge can help them to gain perspective on the variety of organizational structures featured in today’s busines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ynop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video takes a look at the organizational structure of Elm City Market in the city of New Haven. Elm City Market is a food co-op, in which local vendors supply the products sold and share ownership of the business. This organization is lead by a board of seven members, whose members are now elected by the members of the co-op. The board sets general policy for the organization, such as financial budgets. However, in-store management carries out the daily operations. The local vendors who share ownership of the organization are who has the main voice in how the business is ran. Elm City Market has no main headquarters, as all decisions are made in-house. This allows for faster decision-making. Being both a start-up company and a co-op, Elm City Market is not focused on profit alone. In addition to profit, Elm City Market aims to fulfill the mission of providing healthy food, meeting the diversity needs of their community, offering education and enrichment, and enhancing the quality of life of the community in which they are loca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ussion Questions</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1.</w:t>
        <w:tab/>
        <w:t>How does a food co-op differ from a regular grocery st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ith a food co-op, ownership is shared among many members who are supplying food to the organization to be sold. This is in contrast to most grocery stores, where an individual or group owns the store and foods are purchased from various vendors that do not retain any form of ownership in the company.</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360"/>
        <w:rPr/>
      </w:pPr>
      <w:r>
        <w:rPr>
          <w:rFonts w:cs="Times New Roman" w:ascii="Times New Roman" w:hAnsi="Times New Roman"/>
          <w:sz w:val="24"/>
          <w:szCs w:val="24"/>
        </w:rPr>
        <w:t>2.</w:t>
        <w:tab/>
        <w:t>How did Elm City Market gain ideas for the organizational structure of their co-o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original leadership team for Elm City Market visited other co-ops in New England to gain ideas for the organizational structure of their company. These other co-ops were very willing to share financial information and organizational charts with Elm City Market to aid in the start-up of their organizatio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3.</w:t>
        <w:tab/>
        <w:t>Why did the founders of Elm City Market feel a co-op would better serve their community than a grocery store with a different organizational struc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founders of Elm City Market believed that the co-op model gave local vendors more of a voice in the organization. By actually having ownership in the company, vendors are more connected to the organization. Because so many local vendors own Elm City Market and many of these members are also employees within the market, it gives the local community complete ownership of the market and a sense of pride in seeing the organization succeed.</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iz</w:t>
      </w:r>
    </w:p>
    <w:p>
      <w:pPr>
        <w:pStyle w:val="Normal"/>
        <w:spacing w:lineRule="auto" w:line="240" w:before="0" w:after="0"/>
        <w:ind w:left="360" w:hanging="360"/>
        <w:rPr/>
      </w:pPr>
      <w:r>
        <w:rPr>
          <w:rFonts w:cs="Times New Roman" w:ascii="Times New Roman" w:hAnsi="Times New Roman"/>
          <w:sz w:val="24"/>
          <w:szCs w:val="24"/>
        </w:rPr>
        <w:t>1.</w:t>
        <w:tab/>
        <w:t xml:space="preserve">Which of the following tasks would </w:t>
      </w:r>
      <w:r>
        <w:rPr>
          <w:rFonts w:cs="Times New Roman" w:ascii="Times New Roman" w:hAnsi="Times New Roman"/>
          <w:i/>
          <w:sz w:val="24"/>
          <w:szCs w:val="24"/>
        </w:rPr>
        <w:t>not</w:t>
      </w:r>
      <w:r>
        <w:rPr>
          <w:rFonts w:cs="Times New Roman" w:ascii="Times New Roman" w:hAnsi="Times New Roman"/>
          <w:sz w:val="24"/>
          <w:szCs w:val="24"/>
        </w:rPr>
        <w:t xml:space="preserve"> likely be completed by a member of the board at Elm City Market?</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a.</w:t>
        <w:tab/>
        <w:t>creating a budget</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b.</w:t>
        <w:tab/>
        <w:t>making a general policy decision</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w:t>
        <w:tab/>
        <w:t>creating a work schedule for a new employee</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d.</w:t>
        <w:tab/>
        <w:t>reviewing financial stat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anation: The board at Elm City Market deals only with setting general policy for the market, reviewing financials, and approving budgets. The board does </w:t>
      </w:r>
      <w:r>
        <w:rPr>
          <w:rFonts w:cs="Times New Roman" w:ascii="Times New Roman" w:hAnsi="Times New Roman"/>
          <w:i/>
          <w:sz w:val="24"/>
          <w:szCs w:val="24"/>
        </w:rPr>
        <w:t>not</w:t>
      </w:r>
      <w:r>
        <w:rPr>
          <w:rFonts w:cs="Times New Roman" w:ascii="Times New Roman" w:hAnsi="Times New Roman"/>
          <w:sz w:val="24"/>
          <w:szCs w:val="24"/>
        </w:rPr>
        <w:t xml:space="preserve"> take part in the daily activities of the market, such as creating work schedu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rPr/>
      </w:pPr>
      <w:r>
        <w:rPr>
          <w:rFonts w:cs="Times New Roman" w:ascii="Times New Roman" w:hAnsi="Times New Roman"/>
          <w:sz w:val="24"/>
          <w:szCs w:val="24"/>
        </w:rPr>
        <w:t>2.</w:t>
        <w:tab/>
        <w:t xml:space="preserve">Which of the following is </w:t>
      </w:r>
      <w:r>
        <w:rPr>
          <w:rFonts w:cs="Times New Roman" w:ascii="Times New Roman" w:hAnsi="Times New Roman"/>
          <w:i/>
          <w:sz w:val="24"/>
          <w:szCs w:val="24"/>
        </w:rPr>
        <w:t>not</w:t>
      </w:r>
      <w:r>
        <w:rPr>
          <w:rFonts w:cs="Times New Roman" w:ascii="Times New Roman" w:hAnsi="Times New Roman"/>
          <w:sz w:val="24"/>
          <w:szCs w:val="24"/>
        </w:rPr>
        <w:t xml:space="preserve"> part of Elm City Market’s mission?</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a.</w:t>
        <w:tab/>
        <w:t>to be profitable</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b.</w:t>
        <w:tab/>
        <w:t>to provide healthy food</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b/>
          <w:sz w:val="24"/>
          <w:szCs w:val="24"/>
        </w:rPr>
        <w:tab/>
      </w:r>
      <w:r>
        <w:rPr>
          <w:rFonts w:cs="Times New Roman" w:ascii="Times New Roman" w:hAnsi="Times New Roman"/>
          <w:sz w:val="24"/>
          <w:szCs w:val="24"/>
        </w:rPr>
        <w:t>to enhance the quality of life within their community</w:t>
      </w:r>
    </w:p>
    <w:p>
      <w:pPr>
        <w:pStyle w:val="Normal"/>
        <w:spacing w:lineRule="auto" w:line="240" w:before="0" w:after="0"/>
        <w:ind w:left="720" w:hanging="360"/>
        <w:rPr>
          <w:rFonts w:ascii="Times New Roman" w:hAnsi="Times New Roman" w:cs="Times New Roman"/>
          <w:b/>
          <w:b/>
          <w:sz w:val="24"/>
          <w:szCs w:val="24"/>
        </w:rPr>
      </w:pPr>
      <w:r>
        <w:rPr>
          <w:rFonts w:cs="Times New Roman" w:ascii="Times New Roman" w:hAnsi="Times New Roman"/>
          <w:sz w:val="24"/>
          <w:szCs w:val="24"/>
        </w:rPr>
        <w:t>d.</w:t>
        <w:tab/>
        <w:t>to expand their organization into other commun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anation: The mission at Elm City Market is to earn enough profit to continue operating, to provide healthy food, to meet the diversity needs of their community, to provide education and enrichment, and to enhance the quality of life within their commun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rPr/>
      </w:pPr>
      <w:r>
        <w:rPr>
          <w:rFonts w:cs="Times New Roman" w:ascii="Times New Roman" w:hAnsi="Times New Roman"/>
          <w:sz w:val="24"/>
          <w:szCs w:val="24"/>
        </w:rPr>
        <w:t>3.</w:t>
        <w:tab/>
        <w:t>Which of the following statements accurately describes the organizational structure of Elm City Market?</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a.</w:t>
        <w:tab/>
        <w:t>Elm City Market is lead by a board of directors, elected by members of the co-op, who make general policy decisions, while the daily operations are carried out by employees and overseen by in-store managers, many of which have ownership in the company.</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b.</w:t>
        <w:tab/>
        <w:t>Elm City Market’s daily operations are carried out by a board of seven directors, who share ownership of the company.</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w:t>
        <w:tab/>
        <w:t>Elm City Market is lead by a board of directors, who make all policy decisions and oversee the daily operations of the store.</w:t>
      </w:r>
    </w:p>
    <w:p>
      <w:pPr>
        <w:pStyle w:val="Normal"/>
        <w:spacing w:lineRule="auto" w:line="240" w:before="0" w:after="0"/>
        <w:ind w:left="720" w:hanging="360"/>
        <w:rPr/>
      </w:pPr>
      <w:r>
        <w:rPr>
          <w:rFonts w:cs="Times New Roman" w:ascii="Times New Roman" w:hAnsi="Times New Roman"/>
          <w:sz w:val="24"/>
          <w:szCs w:val="24"/>
        </w:rPr>
        <w:t>d.</w:t>
        <w:tab/>
        <w:t>None of the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Explanation: Local vendors, many of which are employees within the store, share ownership of Elm City Market. These employees carry out the daily activities necessary in operating the store, while in-store managers oversee these daily operations. A board of seven directors is elected by members of the co-op to make general policy decisions for the organiz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rPr/>
      </w:pPr>
      <w:r>
        <w:rPr>
          <w:rFonts w:cs="Times New Roman" w:ascii="Times New Roman" w:hAnsi="Times New Roman"/>
          <w:sz w:val="24"/>
          <w:szCs w:val="24"/>
        </w:rPr>
        <w:t>4.</w:t>
        <w:tab/>
        <w:t>Which of the following is a strength of the organizational structure at Elm City Market?</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a.</w:t>
        <w:tab/>
        <w:t>All major financial decisions are made at the company’s headquarters.</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b.</w:t>
        <w:tab/>
        <w:t>Since operating decisions are made in-house, decisions can be made very quickly.</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w:t>
        <w:tab/>
        <w:t>Board members, who are carefully selected and appointed, make all decisions and oversee all daily operations of the market.</w:t>
      </w:r>
    </w:p>
    <w:p>
      <w:pPr>
        <w:pStyle w:val="Normal"/>
        <w:spacing w:lineRule="auto" w:line="240" w:before="0" w:after="0"/>
        <w:ind w:left="720" w:hanging="360"/>
        <w:rPr/>
      </w:pPr>
      <w:r>
        <w:rPr>
          <w:rFonts w:cs="Times New Roman" w:ascii="Times New Roman" w:hAnsi="Times New Roman"/>
          <w:sz w:val="24"/>
          <w:szCs w:val="24"/>
        </w:rPr>
        <w:t>d.</w:t>
        <w:tab/>
        <w:t>all of the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Explanation: Daily operating decisions are all made by managers and employees within the store, rather than by a leadership team at an off-site headquarters. Because of this organizational structure, decisions can be made and enacted very quick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rPr/>
      </w:pPr>
      <w:r>
        <w:rPr>
          <w:rFonts w:cs="Times New Roman" w:ascii="Times New Roman" w:hAnsi="Times New Roman"/>
          <w:sz w:val="24"/>
          <w:szCs w:val="24"/>
        </w:rPr>
        <w:t>5.</w:t>
        <w:tab/>
        <w:t>Which of the following could be considered a challenge of the organizational structure at Elm City Market?</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a.</w:t>
        <w:tab/>
        <w:t>Many people have a voice in the operations of the company, and thus conflicting opinions may surface.</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b.</w:t>
        <w:tab/>
        <w:t>Most of the vendors are procured from out of the area and do not have a personal interest in the success of the business.</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w:t>
        <w:tab/>
        <w:t>The board often becomes too involved in the daily operations of the organization.</w:t>
      </w:r>
    </w:p>
    <w:p>
      <w:pPr>
        <w:pStyle w:val="Normal"/>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d.</w:t>
        <w:tab/>
        <w:t>The organizational structure of Elm City Market was entirely new; thus, the founders had no examples from which to gain insight into how this structure could fun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Explanation: Elm City Market has a board of directors whose task is to make general policy decisions for the organization. However, most decisions are made in-house by store managers and vendors who share ownership. This structure gives a voice to many people, which can often work well for the company. However, with many people voicing opinions, when differing opinions arise the possibility of conflict exists.</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 xml:space="preserve">Copyright © 2013 Pearson Education, Inc publishing as </w:t>
    </w:r>
    <w:r>
      <w:rPr>
        <w:rStyle w:val="Yshortcuts"/>
        <w:rFonts w:cs="Times New Roman" w:ascii="Times New Roman" w:hAnsi="Times New Roman"/>
      </w:rPr>
      <w:t>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D4"/>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pearsoncmg.com/ph/streaming/bp/2013/MGMT/POM/POM2013_ElmCity_OrgStructure.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38:00Z</dcterms:created>
  <dc:creator>Richard Hutchison</dc:creator>
  <dc:description/>
  <cp:keywords/>
  <dc:language>en-US</dc:language>
  <cp:lastModifiedBy>UFERNCL</cp:lastModifiedBy>
  <dcterms:modified xsi:type="dcterms:W3CDTF">2012-06-19T15:07:00Z</dcterms:modified>
  <cp:revision>3</cp:revision>
  <dc:subject/>
  <dc:title>Text: Better Business</dc:title>
</cp:coreProperties>
</file>